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081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8785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8516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3903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8012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9605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9802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6275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632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629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4449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7966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3421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6150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4681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