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938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5961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8198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5569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0661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8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3132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9960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362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404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12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87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5770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