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021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344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183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576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54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242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88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716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147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46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519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074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79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708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833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484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274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