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51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0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452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220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025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526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48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524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31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26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638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0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31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75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246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