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10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06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66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296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54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549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064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666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70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00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36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801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49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