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107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736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988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89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586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10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753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726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643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74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49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211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906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019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66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390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048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