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5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201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455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61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3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588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889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41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5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147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81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63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12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6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326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