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960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37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155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585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849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47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951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918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548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742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810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876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734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