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615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017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546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036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436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988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564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062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098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600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268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159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264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420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012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54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124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