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44447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48386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18335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69669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23975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6503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77608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86883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85046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71006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92395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91121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34905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06409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65964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