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7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14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92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384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95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338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62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405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43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744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73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0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71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