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674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16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83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811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05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276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19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94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569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542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168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7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99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897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49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70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59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