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772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308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784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728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940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065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861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572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696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045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186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156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514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316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040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