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62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634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31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661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3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9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572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2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7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871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408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848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220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