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27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01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50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553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76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65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71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74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397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3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22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18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141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125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77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24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