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401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779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487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88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056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88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319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27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195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294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46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196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58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05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74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