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77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438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838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836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649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747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713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858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750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95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65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217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182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