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729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920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6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676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886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541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100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960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243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253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991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245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618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618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911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570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276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