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063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636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950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97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717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137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311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277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22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203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415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394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866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764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439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