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01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73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45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032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404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735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210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39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594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279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900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271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791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