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295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036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722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759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431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058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003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390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370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552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489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669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949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239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5131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140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672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