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13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684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36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15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45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806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449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640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982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24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734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81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246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53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86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