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477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247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059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555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844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467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253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816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512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645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4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108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368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