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4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37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56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942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89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59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76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21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19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0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0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6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99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86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0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