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832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072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974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584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835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479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607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229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167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472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78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249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311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542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52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