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42194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22555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23889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55685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93780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59205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7916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91188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27567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34699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91154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97958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10329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