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714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889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346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64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797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274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727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194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32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66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57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0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74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67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278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78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64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