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661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328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950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681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409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368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119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946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5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022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049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996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017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692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639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