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56270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58421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53026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9660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13969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47257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64979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12697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26752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57422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75427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43652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55477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