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241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25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58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59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73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8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54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75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60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6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2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2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34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47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42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76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92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