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8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304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13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619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381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07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07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427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344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095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283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448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896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333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419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