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61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070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662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9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841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130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714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586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261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416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498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40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78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