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806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847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8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913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48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94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548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036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225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99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29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269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32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055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58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329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094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