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123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032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273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202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689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346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314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028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418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830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21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15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405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833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