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456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708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587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627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272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10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238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120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473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376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881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325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525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