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480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267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735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33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712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69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34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90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594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22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9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9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63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68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52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17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2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