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347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319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477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075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91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041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023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508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504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946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035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938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557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82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453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