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64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366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387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740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39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965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20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301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537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621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811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128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4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