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12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54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11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15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57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5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658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66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18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81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7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1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57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34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60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28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81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