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79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843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514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26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121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93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676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73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904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2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877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29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41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141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457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