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75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17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75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08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80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44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75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8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44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81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5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93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48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