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01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5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6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564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9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2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0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31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75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34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3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236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0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3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3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7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24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