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35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83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43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96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787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7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490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3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51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302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8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76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15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