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514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134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762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537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14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598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097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223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459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349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48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873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008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