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4062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7370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7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676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3157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6497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942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4293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6271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5495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137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315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0759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4340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9792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3076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0701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