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99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2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70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91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3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253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10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59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11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38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8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84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97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39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554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