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14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16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70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80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286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38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07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72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722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160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88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33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86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