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5569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7054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6241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5868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1895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1268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2563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0170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6017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2361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45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359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278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2558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4578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7919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091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