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233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238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97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707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08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1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447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70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11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46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55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3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92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75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