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50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152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424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528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880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563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22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590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10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026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59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766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37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